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АЛЕВА Татьяна Михайловна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АЛЕВА Татьяна Михайловна, родилась 8 августа  1957 года в Москве. Окончила экономический факультет МГУ им. М.В. Ломоносова по специальности  экономист-математик, аспирантуру в Москве.  Кандидат экономических наук с 1991 г. В 2005 году окончила Высшую школу корпоративного управления Академии народного хозяйства при Правительстве РФ, получив степень Доктора делового администрирования.  Член Научного и Архивного советов НИСП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меет большой опыт научно-исследовательской работы и преподавательской деятельности. Доцент ГУ-ВШЭ, соавтор учебного курса для магистров социологического факультета Государственного университета – Высшей школы экономики «Социальная политика в современной России». Область научных интересов - политика и социальные реформы; состояние и динамика рынка труда; дифференциация доходов населения: социальные последствия демографических процессов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Директор Независимого института социальной политики. </w:t>
      </w:r>
      <w:r>
        <w:rPr>
          <w:rFonts w:cs="Arial" w:ascii="Arial" w:hAnsi="Arial"/>
          <w:sz w:val="24"/>
          <w:szCs w:val="24"/>
        </w:rPr>
        <w:t xml:space="preserve">Главный редактор журнала </w:t>
      </w:r>
      <w:r>
        <w:rPr>
          <w:sz w:val="24"/>
          <w:szCs w:val="24"/>
        </w:rPr>
        <w:t xml:space="preserve">SPERO, издающегося с 2004 года. 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4"/>
          <w:szCs w:val="24"/>
        </w:rPr>
        <w:t xml:space="preserve">Автор более 80 опубликованных научных статей, монографий и докладов на русском и европейских языках. </w:t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ажнейшие книги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зор занятости в России. Вып. 1 (1991-2000 гг.) / Авт. коллектив: Н.Т. Вишневская, В.Е. Гимпельсон, С.В. Захаров, Р.И. Капелюшников, Т.Ю. Коршунова, П.М. Кудюкин, Т.М. Малева (отв. Ред.), А.В. Полетаев. М.: ТЕИС, 2002.  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блемы доступности высшего образования (Член авторского коллектива) // Серия «Научные проекты НИСП – IISP Working Papers» WP3/2003/01, М.: СИГНАЛЪ, 2003, 173 с.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нсионная реформа в России: история, результаты, перспективы. В соавторстве с О. В. Синявской. / Серия «Аналитические доклады НИСП». М., Поматур, 2005. 76 стр.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ходы и социальные услуги: неравенство, уязвимость, бедность. Коллективная монография. / Руководитель авт. кол. Л. Н. Овчарова. // Изд. дом ВШЭ, 2005 г. С. 121-140, 251-264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едний класс в России: количественные и качественные оценки // Е. М. Авраамова, Л. М. Григорьев, Т. П. Космарская, Т. М. Малева (руководитель авторского коллектива), М. В. Михайлюк, Л. Н. Овчарова, В. В. Радаев, М. Ю. Урнов. БЭА, М., ТЕИС, 2000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Рисунок %1."/>
      <w:lvlJc w:val="center"/>
      <w:pPr>
        <w:tabs>
          <w:tab w:val="num" w:pos="1418"/>
        </w:tabs>
        <w:ind w:left="1306" w:firstLine="112"/>
      </w:pPr>
      <w:rPr>
        <w:sz w:val="24"/>
        <w:i w:val="false"/>
        <w:b/>
        <w:szCs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 CYR" w:hAnsi="Arial CYR" w:eastAsia="Times New Roman" w:cs="Arial CYR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0" w:after="120"/>
      <w:jc w:val="center"/>
      <w:outlineLvl w:val="1"/>
    </w:pPr>
    <w:rPr>
      <w:rFonts w:ascii="Arial" w:hAnsi="Arial" w:cs="Arial"/>
      <w:b/>
    </w:rPr>
  </w:style>
  <w:style w:type="character" w:styleId="WW8Num3z0">
    <w:name w:val="WW8Num3z0"/>
    <w:qFormat/>
    <w:rPr>
      <w:rFonts w:ascii="Arial" w:hAnsi="Arial" w:cs="Arial"/>
      <w:b/>
      <w:i w:val="false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2:16:00Z</dcterms:created>
  <dc:creator>Анатолий Григорьевич Вишневский</dc:creator>
  <dc:description/>
  <cp:keywords/>
  <dc:language>en-US</dc:language>
  <cp:lastModifiedBy>amordovin</cp:lastModifiedBy>
  <cp:lastPrinted>2006-09-13T10:55:00Z</cp:lastPrinted>
  <dcterms:modified xsi:type="dcterms:W3CDTF">2006-12-18T09:03:00Z</dcterms:modified>
  <cp:revision>4</cp:revision>
  <dc:subject/>
  <dc:title>ВИШНЕВСКИЙ Анатолий Григорьевич, родился 1 апреля 1935 года в Харько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28262563</vt:r8>
  </property>
  <property fmtid="{D5CDD505-2E9C-101B-9397-08002B2CF9AE}" pid="3" name="_AuthorEmail">
    <vt:lpwstr>m.medvedeva@socpol.ru</vt:lpwstr>
  </property>
  <property fmtid="{D5CDD505-2E9C-101B-9397-08002B2CF9AE}" pid="4" name="_AuthorEmailDisplayName">
    <vt:lpwstr>Marina Medvede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